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Hunk and Chunk Formative Assessment:</w:t>
      </w:r>
    </w:p>
    <w:p>
      <w:pPr>
        <w:pStyle w:val="Normal"/>
        <w:jc w:val="center"/>
        <w:rPr/>
      </w:pPr>
      <w:r>
        <w:rPr/>
        <w:t>List 13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1469390" cy="1729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0" t="-621" r="-730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044700" cy="1730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3" t="-488" r="-403" b="-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65935" cy="166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1" t="-457" r="-431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66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046480</wp:posOffset>
                      </wp:positionV>
                      <wp:extent cx="696595" cy="2432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de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19.15pt;mso-wrap-distance-left:9.05pt;mso-wrap-distance-right:9.05pt;mso-wrap-distance-top:0pt;mso-wrap-distance-bottom:0pt;margin-top:82.4pt;mso-position-vertical-relative:text;margin-left:9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140335</wp:posOffset>
                      </wp:positionV>
                      <wp:extent cx="0" cy="148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pt,11.05pt" to="161pt,12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524635" cy="17392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5" t="-1111" r="-1515" b="-1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854835" cy="18548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1" t="-621" r="-621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185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106170" cy="19443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6" t="-263" r="-746" b="-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5:56:00Z</dcterms:created>
  <dc:creator>Edgewood User</dc:creator>
  <dc:description/>
  <cp:keywords/>
  <dc:language>en-US</dc:language>
  <cp:lastModifiedBy>Edgewood User</cp:lastModifiedBy>
  <dcterms:modified xsi:type="dcterms:W3CDTF">2010-12-15T15:56:00Z</dcterms:modified>
  <cp:revision>2</cp:revision>
  <dc:subject/>
  <dc:title>Name:__________________________</dc:title>
</cp:coreProperties>
</file>